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32550" cy="8388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52" t="307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31585" cy="90824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84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61735" cy="8921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47" t="166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7460" cy="90322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40" t="240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0" cy="91928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47" t="296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62700" cy="95148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19" t="-4" r="215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51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62700" cy="93440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941" t="1518" r="146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63665" cy="94043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22" t="148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940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63665" cy="93338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941" t="148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85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8:00Z</dcterms:created>
  <dc:creator>***</dc:creator>
  <dc:description/>
  <cp:keywords/>
  <dc:language>en-US</dc:language>
  <cp:lastModifiedBy>Admin</cp:lastModifiedBy>
  <dcterms:modified xsi:type="dcterms:W3CDTF">2012-02-22T08:40:00Z</dcterms:modified>
  <cp:revision>2</cp:revision>
  <dc:subject/>
  <dc:title/>
</cp:coreProperties>
</file>